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spacing w:lineRule="auto" w:line="228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АРЕНДЫ № 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480" w:firstLine="709"/>
        <w:jc w:val="both"/>
        <w:rPr/>
      </w:pPr>
      <w:r>
        <w:rPr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"Город Архангельск" по вопросам экономического развития и финансам Шапошников Даниил Вадимович по доверенности _______________ зарегистрированной в реестре за № ______, выданной ________________________________________________________, и</w:t>
      </w:r>
      <w:r>
        <w:rPr>
          <w:bCs/>
          <w:sz w:val="24"/>
          <w:szCs w:val="24"/>
        </w:rPr>
        <w:t xml:space="preserve"> ________________, </w:t>
      </w:r>
      <w:r>
        <w:rPr>
          <w:sz w:val="24"/>
          <w:szCs w:val="24"/>
        </w:rPr>
        <w:t>именуемый в дальнейшем "Арендатор", в лице ______________, действующего на основании ___________, заключили настоящий договор на основании протокола аукциона на право на заключения договора аренды муниципального имущества  от _______ № ______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360" w:firstLine="720"/>
        <w:jc w:val="both"/>
        <w:rPr/>
      </w:pPr>
      <w:r>
        <w:rPr>
          <w:sz w:val="24"/>
          <w:szCs w:val="24"/>
        </w:rPr>
        <w:t>1.1.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Cs/>
          <w:sz w:val="24"/>
          <w:szCs w:val="24"/>
        </w:rPr>
        <w:t xml:space="preserve"> 35,0 кв.м</w:t>
      </w:r>
      <w:r>
        <w:rPr>
          <w:sz w:val="24"/>
          <w:szCs w:val="24"/>
        </w:rPr>
        <w:t>, расположенные на первом этаже в доме № 11 по пр. Дзержинского в г. Архангельске (№ 7-9 согласно поэтажному плану нежилых помещений – приложение № 1 к настоящему договору), являющиеся частью помещения 3 с кадастровым номером 29:22:050101:2707 (согласно кадастровому паспорту от 22.10.2013) для использования</w:t>
      </w:r>
      <w:r>
        <w:rPr>
          <w:bCs/>
          <w:sz w:val="24"/>
          <w:szCs w:val="24"/>
        </w:rPr>
        <w:t xml:space="preserve">  под торговлю, офис, бытовые услуги. </w:t>
      </w:r>
    </w:p>
    <w:p>
      <w:pPr>
        <w:pStyle w:val="Normal"/>
        <w:spacing w:lineRule="auto" w:line="228"/>
        <w:ind w:left="142" w:right="4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spacing w:lineRule="auto" w:line="228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spacing w:lineRule="auto" w:line="228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spacing w:lineRule="auto" w:line="228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ж/б панели;</w:t>
      </w:r>
    </w:p>
    <w:p>
      <w:pPr>
        <w:pStyle w:val="Normal"/>
        <w:spacing w:lineRule="auto" w:line="228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spacing w:lineRule="auto" w:line="228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spacing w:lineRule="auto" w:line="228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рок настоящего договора устанавливается на 5 лет с момента его государственной регистрации.  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применяются к отношениям, возникшим до его заключения, с момента передачи Помещений по передаточному акту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48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сторон</w:t>
      </w:r>
    </w:p>
    <w:p>
      <w:pPr>
        <w:pStyle w:val="Normal"/>
        <w:spacing w:lineRule="auto" w:line="228"/>
        <w:ind w:left="284" w:right="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Арендодатель обязуется:</w:t>
      </w:r>
    </w:p>
    <w:p>
      <w:pPr>
        <w:pStyle w:val="Normal"/>
        <w:spacing w:lineRule="auto" w:line="228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20"/>
          <w:tab w:val="left" w:pos="9921" w:leader="none"/>
        </w:tabs>
        <w:spacing w:lineRule="auto" w:line="228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Арендатор обязуется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spacing w:lineRule="auto" w:line="228"/>
        <w:ind w:right="567" w:firstLine="709"/>
        <w:jc w:val="both"/>
        <w:rPr/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spacing w:lineRule="auto" w:line="228"/>
        <w:ind w:right="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spacing w:lineRule="auto" w:line="228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spacing w:lineRule="auto" w:line="228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муниципального образования "Город Архангельск"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spacing w:lineRule="auto" w:line="228"/>
        <w:ind w:right="54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spacing w:lineRule="auto" w:line="228"/>
        <w:ind w:right="479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3. Платежи по договору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____________ (___________) руб. ___ коп.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1.1. Арендодатель предоставляет Арендатору период на 3 года с момента передачи Помещений по акту приема-передачи  льготу по арендной плате за Помещения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spacing w:lineRule="auto" w:line="228"/>
        <w:ind w:right="480" w:firstLine="720"/>
        <w:jc w:val="both"/>
        <w:rPr/>
      </w:pPr>
      <w:r>
        <w:rPr>
          <w:sz w:val="24"/>
          <w:szCs w:val="24"/>
        </w:rPr>
        <w:t>НДС на суммы арендной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Месячная плата за пользование Помещениями с учетом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/>
      </w:pPr>
      <w:r>
        <w:rPr>
          <w:sz w:val="24"/>
          <w:szCs w:val="24"/>
        </w:rPr>
        <w:t>3.5. Арендатор  оплачивает арендную плату за период __________, в течение 5 банковских дней с момента государственной регистрации настоящего договора,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ле "назначение платежа" платежного документа указать текст: "арендная плата по договору № ________  от __________ "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spacing w:lineRule="auto" w:line="228" w:before="0" w:after="120"/>
        <w:ind w:right="479"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4. Санкции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28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spacing w:lineRule="auto" w:line="228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9.  Порядок внесения пеней, штрафов по настоящему договору:</w:t>
      </w:r>
    </w:p>
    <w:p>
      <w:pPr>
        <w:pStyle w:val="Normal"/>
        <w:spacing w:lineRule="auto" w:line="228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9.1. Пени, штрафы по настоящему договору, без учёта НДС, вносятся Арендатором на расчетный счет № 40101810500000010003 в Отделении Архангельск г. Архангельск, БИК  041117001, код дохода 813 116 90040 04 0000 14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5. Расторжение, прекращение настоящего договора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6. Если Арендатор перестает соответствовать установленным требованиям ФЗ от 24.07.2007 № 209-ФЗ "О развитии малого и среднего предпринимательства в Российской Федерации" и (или) исключение сведений об Арендаторе из реестра субъектов малого и среднего предпринимательств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Прочие условия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Настоящий договор заключен в двух экземплярах – по одному для каждой из сторон.  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7. Дополнительные условия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, 163000, г. Архангельск, пл. В.И. Ленина, д. 5, р/счет № 40701810500000010003 в Отделение Архангельск г.Архангельск, БИК 041117001; код по ОКПО 26780314, ОКТМО 11701000, ИНН 2901078408, тел. 65-64-35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: 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, 163___, г. _____________, ул. __________,   ИНН _____________, ОГРН _______________, _________  тел. 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1"/>
          <w:szCs w:val="21"/>
        </w:rPr>
        <w:t>________________________ Д.В. Шапошников                                   ____________________ 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drawing>
          <wp:inline distT="0" distB="0" distL="0" distR="0">
            <wp:extent cx="6480175" cy="838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5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19-06-10T06:35:00Z</dcterms:modified>
  <cp:revision>3</cp:revision>
  <dc:subject/>
  <dc:title>ГЛАВА МУНИЦИПАЛЬНОГО ОБРАЗОВАНИЯ</dc:title>
</cp:coreProperties>
</file>